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 результатам плановой выездной проверки в отношении </w:t>
      </w:r>
      <w:r>
        <w:rPr>
          <w:b/>
          <w:sz w:val="28"/>
          <w:szCs w:val="28"/>
        </w:rPr>
        <w:t>Администрации Ростовского муниципального района Ярославской области</w:t>
      </w:r>
      <w:r>
        <w:rPr>
          <w:color w:val="000000"/>
          <w:sz w:val="28"/>
          <w:szCs w:val="28"/>
        </w:rPr>
        <w:t xml:space="preserve"> соблюдения </w:t>
      </w:r>
      <w:r>
        <w:rPr>
          <w:sz w:val="28"/>
          <w:szCs w:val="28"/>
        </w:rPr>
        <w:t>обязательных требований законодательства Российской Федерации в области персональных данных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роведенной в период с 07.11.2016 по 30.11.2016, выявлены следующие наруш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) ч. 1 ст. 6 Федерального закона от 27 июля 2006 № 152-ФЗ (далее - ФЗ  «О персональных данных») - обработка персональных данных в случаях, непредусмотренных Федеральным законом «О персональных данных»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п.п. «д» п.1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, утвержденного постановлением Правительства Российской Федерации от 21 марта 2012 г. №211 – несоблюдение государственным или муниципальным органом требований в части осуществления внутреннего контроля соответствия обработки персональных данных установленным требованиям. Данное нарушение подтверждается объяснительной от 11.11.2016 №2041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ч. 2.1 ст. 25 ФЗ «О персональных данных» - непредставление в уполномоченный орган операторами, которые осуществляли обработку персональных данных до 01.07.2011, изменений информации, содержащейся в уведомлении об обработке персональных данных не позднее 01.01.2013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ч. 3 ст. 22 ФЗ «О персональных данных» - представление в уполномоченный орган уведомления об обработке персональных данных, содержащего неполные и (или) недостоверные свед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ч. 7 ст. 22 ФЗ «О персональных данных» - непредставление в уполномоченный орган сведений о прекращении обработки персональных данных или об изменении информации, содержащейся в уведомлении об обработке персональных данных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По итогам проверки предписание не выдавалось в связи с устранением отмеченных наруш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атериалы проверки направлены в органы прокуратуры для рассмотрения установленным порядком и принятия соответствующих мер (в части нарушения требований ч. 1 ст. 6 ФЗ «О персональных данных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2:58:00Z</dcterms:created>
  <dc:creator>Verner</dc:creator>
  <dc:description/>
  <cp:keywords/>
  <dc:language>en-US</dc:language>
  <cp:lastModifiedBy>Verner</cp:lastModifiedBy>
  <dcterms:modified xsi:type="dcterms:W3CDTF">2018-01-17T13:04:00Z</dcterms:modified>
  <cp:revision>4</cp:revision>
  <dc:subject/>
  <dc:title/>
</cp:coreProperties>
</file>